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инеш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>
          <w:b/>
          <w:b/>
          <w:u w:val="single"/>
        </w:rPr>
      </w:pPr>
      <w:r>
        <w:rPr>
          <w:u w:val="single"/>
        </w:rPr>
        <w:t>21.12.09.     № 1170-Д</w:t>
      </w:r>
    </w:p>
    <w:p>
      <w:pPr>
        <w:pStyle w:val="Normal"/>
        <w:jc w:val="center"/>
        <w:rPr/>
      </w:pPr>
      <w:r>
        <w:rPr>
          <w:b/>
        </w:rPr>
        <w:t xml:space="preserve">Об утверждении итогов </w:t>
      </w:r>
      <w:r>
        <w:rPr>
          <w:b/>
          <w:lang w:val="en-US"/>
        </w:rPr>
        <w:t>II</w:t>
      </w:r>
      <w:r>
        <w:rPr>
          <w:b/>
        </w:rPr>
        <w:t xml:space="preserve"> (муниципального) этапа Всероссийской олимпиады школьников</w:t>
      </w:r>
    </w:p>
    <w:p>
      <w:pPr>
        <w:pStyle w:val="Normal"/>
        <w:jc w:val="center"/>
        <w:rPr/>
      </w:pPr>
      <w:r>
        <w:rPr>
          <w:b/>
        </w:rPr>
        <w:t>в 2009-2010 учебном год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оответствии с Положением о Всероссийской олимпиаде школьников, утвержденным приказом Минобрнауки РФ №285 от 22.10.07, планом работы Управления образования, с целью развития интеллектуального потенциала учащихся города, в рамках подпрограммы «Одаренные дети» программы «Дети города Кинешма» с 12 ноября по 10 декабря 2009 года были проведены олимпиады по 20 предметам, в которых приняли участие 853 учащихся 7-11 классов. Количество победителей и призёров определено в соответствии с квотой – 20% от количества участников.  Ими стали 171 учащийся, из них победителей – 65 человек (участники, набравшие 50 и более % от максимального количества баллов), призёров – 106 человек. Значительно улучшила результаты сош №19 и сош №16.  Рейтинг учреждений по количеству победителей и призёров представлен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609"/>
        <w:gridCol w:w="2562"/>
        <w:gridCol w:w="2352"/>
      </w:tblGrid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ОУ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09-201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-200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йтинг 2009-201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 им. А.Н.Островско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2 (25+17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2 (10+2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9 (5+14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(7+9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 (6+6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(3+8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им. Д.А.Фурмано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0 (3+7)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 (3+7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0+6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(1+5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славная шко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0+3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-интернат №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0+1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ш № 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ш № 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/>
        <w:t>Низкие результаты олимпиады по астрономии, математике, химии, информатике, французскому языку.</w:t>
      </w:r>
    </w:p>
    <w:p>
      <w:pPr>
        <w:pStyle w:val="Normal"/>
        <w:jc w:val="both"/>
        <w:rPr/>
      </w:pPr>
      <w:r>
        <w:rPr/>
        <w:t xml:space="preserve">В олимпиаде по астрономии приняло участие 5 человек, результаты от 4 до 1 балла из 48, по решению жюри победителей и призёров нет.  </w:t>
      </w:r>
    </w:p>
    <w:p>
      <w:pPr>
        <w:pStyle w:val="Normal"/>
        <w:jc w:val="both"/>
        <w:rPr/>
      </w:pPr>
      <w:r>
        <w:rPr/>
        <w:t>По математике из 74 участников 35 набрали 0 баллов.</w:t>
      </w:r>
    </w:p>
    <w:p>
      <w:pPr>
        <w:pStyle w:val="Normal"/>
        <w:jc w:val="both"/>
        <w:rPr/>
      </w:pPr>
      <w:r>
        <w:rPr/>
        <w:t>По химии из 39 участников 23 набрали от 2 до 0 баллов. Особую тревогу вызывают результаты по химии в 10 классе: самый высокий результат 2,5 балла (!)</w:t>
      </w:r>
    </w:p>
    <w:p>
      <w:pPr>
        <w:pStyle w:val="Normal"/>
        <w:jc w:val="both"/>
        <w:rPr/>
      </w:pPr>
      <w:r>
        <w:rPr/>
        <w:t>По информатике из 26 участников 23 получили от 3 до 0 баллов.</w:t>
      </w:r>
    </w:p>
    <w:p>
      <w:pPr>
        <w:pStyle w:val="Normal"/>
        <w:jc w:val="both"/>
        <w:rPr/>
      </w:pPr>
      <w:r>
        <w:rPr/>
        <w:t xml:space="preserve">По французскому языку никто не справился с предложенными заданиями на заявленном уровне, поэтому предметная комиссия приняла решение упростить задания и не направлять на областную олимпиаду учащихся 9-11 классов. </w:t>
      </w:r>
    </w:p>
    <w:p>
      <w:pPr>
        <w:pStyle w:val="Normal"/>
        <w:jc w:val="both"/>
        <w:rPr/>
      </w:pPr>
      <w:r>
        <w:rPr/>
        <w:t>Из-за отсутствия материальной базы не проводилась олимпиада по технологии среди мальчиков.</w:t>
      </w:r>
    </w:p>
    <w:p>
      <w:pPr>
        <w:pStyle w:val="Normal"/>
        <w:jc w:val="both"/>
        <w:rPr/>
      </w:pPr>
      <w:r>
        <w:rPr/>
        <w:t xml:space="preserve">В 3 (региональном) этапе примут участие 69 учащихся 9-11 классов по 17 предметам. Город не будет представлен по 3 предметам: астрономии, информатике (второй год подряд), французскому языку. </w:t>
      </w:r>
    </w:p>
    <w:p>
      <w:pPr>
        <w:pStyle w:val="Normal"/>
        <w:jc w:val="both"/>
        <w:rPr/>
      </w:pPr>
      <w:r>
        <w:rPr/>
        <w:t>Если результаты по астрономии объясняются тем, что данный предмет исключён из БУП, изучается факультативно и не во всех школах, то неуспехи в других предметах можно объяснить низким уровнем организации подготовки учащихся к олимпиадам в школах, отсутствием должного внимания к данной проблеме со стороны предметных методических объединений как школьных, так и городских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На основании  решений предметных жюри </w:t>
      </w:r>
      <w:r>
        <w:rPr>
          <w:b/>
        </w:rPr>
        <w:t>приказываю</w:t>
      </w:r>
      <w:r>
        <w:rPr/>
        <w:t>:</w:t>
      </w:r>
    </w:p>
    <w:p>
      <w:pPr>
        <w:pStyle w:val="Normal"/>
        <w:jc w:val="both"/>
        <w:rPr/>
      </w:pPr>
      <w:r>
        <w:rPr/>
        <w:t xml:space="preserve">1. Утвердить итоги </w:t>
      </w:r>
      <w:r>
        <w:rPr>
          <w:lang w:val="en-US"/>
        </w:rPr>
        <w:t>II</w:t>
      </w:r>
      <w:r>
        <w:rPr/>
        <w:t xml:space="preserve"> этапа Олимпиады школь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Литерату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7 класс (50 баллов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бедитель </w:t>
      </w:r>
      <w:r>
        <w:rPr>
          <w:sz w:val="20"/>
          <w:szCs w:val="20"/>
        </w:rPr>
        <w:t>Курбатова Мария сош №17 – 34 б. ( учитель Иванова Г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 Хохренко Варвара гимназия – 27,5 б. (Румянцева О.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удрявцева Мария гимназия – 21,5 б. (Румянцева О.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8 класс (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Шукургалиев Данияр гимназия – 30,5 б. (Грузде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Палладий Елизавета сош №16 – 24,5 б. ( Ганенко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9 класс (5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бедитель Макаревский Илья сош им. Д.А.Фурманова – 36,5 б. (Маркова Н.Е.)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Луговкина Ксения гимназия 24,5 б. ( Кораблё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дряшов Кирилл сош №16 – 22 б. (Ганенко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Иовлева Екатерина православная школа – 21,5 б. (Поздняко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0 класс (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Герасименко Юлия сош №19 – 33,5 б. (Румянцева Е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Петрова Юлия сош №1 – 27 б. (Субботина Т.Ю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 класс ( 53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.Филина Анастасия гимназия – 39,5 б. (Коннова О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Воробьёва Екатерина сош №1 – 29,5 б. (Рыжова И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охорова Юлия сош №18 – Демидова С.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Русский язы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7 класс (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Хохренко Варвара гимназия – 45,5 б. (Румянце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Капустин Юрий сош им. Д.А.Фурманова – 36 б. (Доркина Л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ономарёва Валерия  сош №16 – 32 б. (Ольхова Н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Неробелова Елизавета сош №2 – 25,5 б. (Неробелова Е.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 класс ( 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Шукургалиев Данияр гимназия – 30 б. (Грузде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Смирнова Оксана сош им. Д.А.Фурманова 23,5 б. (Маркова Н.Е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Иванова Анастасия сош №2 – 21 б. (Фёдорова Г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Палладий Елизавета сош №16 – 19 б. ( Ганенко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 класс (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Зудина Алёна сош им. Д.А.Фурманова -29,25 б. (Маркова Н.Е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Симонова Дарья гимназия -26,75 б. (Кораблё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уговкина Ксения гимназия - 24,25 б. ( Кораблё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зьмин Максим сош №19 – 22,75 б. (Овчиннико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0 класс ( 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.Борисов Пётр сош №18 -33 б. (Борисова И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Муромцева Анна гимназия – 31 б. (Грузде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 класс (5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 Филина Анастасия гимназия – 42,8 б. (Коннова О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Беликова Анна сош №19 – 28,75 б.(Курникова Н.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Коковкина Вера православная школа -27,5 б. (Брантова В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Английский язык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7 класс (90 б.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Авдеев Иван сош №16 – 57 б. (Горохова Н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 класс (90б.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 Якимова Анастасия сош №8 –77 б. (Щелко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Макарова Анастасия сош №19 – 53 б. (Ивано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 класс (85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Погодина Мария гимназия – 58 б. (Полетаева А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Мурехин Константин сош №19 – 53 б. (Иванова Г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0 класс (8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Ермакова Елена сош №1 – 67 б. (Терехова Ж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Павлов Артём гимназия – 53 б. (Полетаева А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1 класс (10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Соловьёв Игорь гимназия – 81б. (Полетаева А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Савелова Яна сош им. Фурманова – 79 б. (Перминова Н.К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Немецкий язы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7 класс (32 балла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и Томинов Никита сош №8 – 16 б. (Левина Л.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Савичев Иван гимназия – 16 б. (Нечае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8 класс (32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Кузьмичёва Татьяна гимназия – 17 б. (Нечае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Леонтьев Алексей сош №8 – 15 б. (Смирнова О.К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Шишкина Татьяна сош №19 – 15 б. (Виноградова В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 класс ( 7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Юрицкий Дмитрий гимназия -35 б. (Нечаева Г.В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Морозов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ера сош №19 – 30 б. (Виноградова В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моленков Артём сош №17 – 25 б. ( поделякина О.С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0 класс (7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и Герасименко Юлия сош №19 –38 б.(Виноградова В.А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Непрокина Ксения гимназия – 38 б. (Нечае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1 класс (72 балла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и Штань Юлия гимназия – 57 баллов (Нечае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Полякова Екатерина сош №8 – 57 б. (Смирнова О.К.) 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 Киселёва Екаткрина сош №8 – 56 б. (Смирнова О.К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Французский язык (45 баллов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sz w:val="20"/>
          <w:szCs w:val="20"/>
        </w:rPr>
        <w:t>8 класс (35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Егорова Мария гимназия – 34 б. (Смирнова Л.Б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  Шишкин Иван гимназия – 32 б (Смирнова Л.Б</w:t>
      </w:r>
      <w:r>
        <w:rPr>
          <w:b/>
          <w:sz w:val="20"/>
          <w:szCs w:val="20"/>
        </w:rPr>
        <w:t>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9 класс (37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Потёмкина Юлия гимназия -35 б. (Смирнова Л.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0 класс ( 35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Демидова Александра сош №18 – 24 б. (Гладышева О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1 класс (100б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 Рожкова Юлия сош №17- 39б. (Егорова И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.6.Матема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7 класс (35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Капустин Юрий сош им. Д.А.Фурманова – 27 б. (Асланова Е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Розанов Аркадий гимназия – 15 б. (Шалободова Л.А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Жулькова Юлия сош №18 – 11 б. (Масленникова М.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 класс (35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Каурова Анастасия сош №18 – 14 б. (Масленникова И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Кравченко Константин гимназия – 13 б. (Вахонина М.В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котников Николай сош №19 – 12 б. (Анисимова М.Г.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 класс (3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Виноградов Александр сош №19 -14 б. (Задумина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Мурехин Константин сош №19 -7 б. (Привезенцева Г.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Дозоров Денис сош №8 – 1 б. (Липатова О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 класс (42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Борисов Петр сош №18 – 23 б. (Масленникова И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1 класс (3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Андреева Екатерина гимназия – 18 б. (Шалободова Л.А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 Черных Евгений сош №19 – 15 б. (Мягкова М.Г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дрявцев Николай сош №19 – 13 б. (Мягкова М.Г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1.7.Физ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8 класс (40 баллов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ь Кравченко Константин гимназия – 24 б. (Вахонина М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 класс (4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Малышева Анастасия  сош №19 – 40 б. (Полетаева С.А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 Виноградов Александр сош №19 – 39 б. (Полетаева С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0 класс (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 Александров Савва сош №1 – 22 б. (Усова И.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Борисов Пётр сош №18 – 20 б. (Кириленко А.Б.)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1 класс ( 5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Суриков Денис сош №19 – 23 б. (Полетаева С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Назарчук Андрей  православная школа – 19 б. (Шарыпова И.Н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b/>
          <w:sz w:val="20"/>
          <w:szCs w:val="20"/>
        </w:rPr>
        <w:t>1.8.Информатика (33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Крупина Надежда сош им. Д.А.Фурманова – 4 б. (Крупина Е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иселёв Дмитрий сош №18 – 15 б. (Рябова Т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дреева Екатерина гимназия – 10 б. (Симакова А.Г.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.9.Истор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7 класс (37 баллов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Хохренко Варвара гимназия –  21 б. (Куклина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Забелина Светлана сош №6 – 19,5 б. (Сухова Г.В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8 класс (4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Балакирев Александр сош №8 – 22 б. (Будхиро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Трофименко Руслан сош №18 – 20 б. (Смирнов А.В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 класс (79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Луговкина Ксения гимназия – 43 б. (Куклина Т. 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Пашин Иван сош №16 – 41 б. (Модеева Г.И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урехин Константин сош №19 – 31 б. (Плешанова В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0 класс (9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Ермакова Елена сош №1 – 40,5 б. (Виноградова Т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1 класс (10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Куликова Дарья гимназия – 73,5 б. (Рычагова О.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Тихомирова Дарья сош №6 – 48,5 б. (Воробьёва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1.10.Обществознание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7 класс (29 баллов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Хохренко Варвара гимназия –  22 б. (Куклина Т.А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 класс (3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Бобылёва Юлия сош №17 – 21 (Серобаба М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Балакирев Александр сош №8 – 22 б. (Будхиро Т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9 класс (32 балла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Мурехин Константин сош №19 -24 б. (Хрусталёва А.С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Кузьмин Максим сош №19 – 23,5 б. (Хрусталёва А.С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Макаревский Иван сош им. Д.А.Фурманова – 23 б. (Белова Н.В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дряшов Кирилл сош №16 – 23 б.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0 класс (6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Ермакова Елена сош №1 – 53 б. (Виноградова Т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Куроедов Владислав сош №18 – 47 б. (Куликов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 класс ( 8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Новикова Екатерина сош №16 – 66 б.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Куликова Дарья гимназия – 53 б. (Рычагова О.Л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1.Географи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7 класс (19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Воронин Александр сош №18 – 8,5 б. (Тихомоло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Магеррамов Рустам гимназия – 8,5 б. (Микунова М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Шарова Татьяна сош №17 – 7,5 б. (Виноградова В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8 класс (25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Каурова Анастасия сош №18 – 10,5 б. (Тихомоло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рнев Константин сош №17 – 10 б. (Виноградова В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 класс (3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Виноградов Александр сош №19 – 22,5 б. (Яхьяева Т.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Кудряшов Кирилл сош №16 –17,5 б. (Безрукова С.И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Смоленков Артём сош №17 – 15,5 б. (Виноградова В.А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0 класс (38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 Елемесов Азамат  сош №19 – 17,5 б. (Яхьяева Т.М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Ермакова Елена сош №1 -22,5 б. (Кошелева Е. 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1 класс (45 бал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Вяльцев Кирилл сош №8 – 26 б. (Гусева Е.А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Суриков Денис сош19 – 25,5 б. (Яхьяева Т.М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Антонов Евгений сош №17 -21 б. (Виноградова В.А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2.Хим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9 класс(2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Кудряшов Кирилл сош №16 – 9,5 б. (Новикова Н.А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Зудина Алёна сош им. Д.А.Фурманова – 7 б. (Захарова Е.В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11 класс (44 балл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бедитель Максимова Олеся гимназия – 23 б. (Воробьёв А.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ёры  Беликова Анна сош №19 – 18 б. (Шарова М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Аполлова Полина гимназия – 18 б. (Воробьёв А.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3.Биолог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9 класс (6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Мурехин Константин сош №19 – 50 б. (Маслова Т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Шинтовкина Анна сош №2 – 45,5 б. (Батурина А.Ф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Кузьмин Максим сош №19 – 45 б. (Маслова Т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Смоленков Артём сош №17 – 43,5 б. (Разумова С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0 класс (6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Муромцева Анна гимназия – 36 б. (Голубева И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Ермакова Елена сош №1 -31,5 б. (Воронина С.Н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1 класс (56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 Аполлова Полина гимназия -53,5 б. (Голубева И.И.)</w:t>
      </w:r>
    </w:p>
    <w:p>
      <w:pPr>
        <w:pStyle w:val="Normal"/>
        <w:jc w:val="both"/>
        <w:rPr/>
      </w:pPr>
      <w:r>
        <w:rPr>
          <w:sz w:val="20"/>
          <w:szCs w:val="20"/>
        </w:rPr>
        <w:t>Призёры  Рябина Дарья сош18 – 48,5 б. (Катюшина С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Воробьёва Светлана сош №6 -48,5 б. (Карунина Н.Н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1.14. Экология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 класс (80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Воронин Александр сош №18 – 40 б. (Катюшина С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 класс (9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зёры  Смоленков Артём сош №17 – 41 б. (Разумова С.А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Шинтовкина Анна сош №2 – 40  б. (Батурина А.Ф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0 класс (8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Муромцева Анна гимназия – 36 б. (Голубева И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1 класс (86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Корчева Ольга сош №2 – 60 б. (Муханова А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Голованов Федор сош №10 –44 б. (Варзина О.В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.Аполлова Полина гимназия – 58 б. (Голубева И.И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5. Прав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9 класс (31 бал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Смородина Анна сош №17 – 18 б. (Серобаба М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Маслова  Евгения сош №19 – 17 б. (Хрусталёва А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Белова Валерия  сош №1 – 16 б. (Новикова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0 класс (34 балл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Ермакова Елена сош №1 – 12 б. (Виноградова Т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1 класс (71 балл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Морозова Виктория сош №18 – 40 б. (Куликов О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Кириллов Илья сош им. Д.А.Фурманова – 34,5 б. (Белова Н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адонина Анна сош №8 – 33,5 б. (Будхиро Т.А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6.Экономик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9 класс (16 б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бедительКудряшов Кирилл сош №16 – 9 б.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0 класс (105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Жестков Алексей сош №1 – 55 б. (Ермолаева И.В.)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1 класс (100 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бедитель Максимова Антонина сош №16 -  84 б. (Безрукова С.И.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 Шалашова Анна сош №6 – 68 б. (Кузьмичёва Л.А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1.17.Физическая культура </w:t>
      </w:r>
      <w:r>
        <w:rPr>
          <w:sz w:val="20"/>
          <w:szCs w:val="20"/>
        </w:rPr>
        <w:t>(по наименьшему кол-ву баллов, приравненных к занятому месту по каждому испытанию; при равном кол-ве баллов предпочтение участнику, занявшему большее кол-во 1-ых мест по разным испытаниям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9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и Седьмов Андрей сош №8 (Зинина О.Ф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Поликарпова Маргарита сош №16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Лапшин Илья сош №18 (Белова О.В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Патигова Наталья  сош №6 (Телегина Н.Ю.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10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и Кузьмичев Илья гимназия (Груздев Д.А.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 xml:space="preserve">Добров Роман сош №19 (Резникова Т.К.)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Баландина Ксения гимназия (Груздев Д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11 класс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Солодов Артём сош №16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Румянцева Ольга сош №16 (Безрукова С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Ревин Илья гимназия (Груздев Д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уриков Денис сош №19  (Резникова Т.К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Малиновский Евгений сош №19 (Резникова Т.К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ябина Дарья сош №18 (Цветкова Л.И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8. Основы безопасности жизнедеятель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9 класс (10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Лутенкова Елена интернат №1 – 79 б. (Крошкина С.Б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Ершов Виталий сош №6 – 63 б. (Куликова О.И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Вибадовский Андрей  сош №2 – 60 б. (Румянцева Е.А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0 класс  (10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ёр Морозов Александр сош №18 – 45 б. (Макарычев А.С.)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1 класс (60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 Малиновский Евгений сош  №19 – 46 б. (Сироткина О.Л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Тумаков Никита сош №16 – 58 б. (Трерьякова А.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Романова Анастасия сош №8 – 55 б. (Романова Е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.19. Технологи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9 класс (75 баллов)</w:t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ь Чуланова Алёна оош №4 – 61 б. (Фирсова О.Ю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зёры   Иванова Анастасия сош №18 – 59 б. (Семёнова Л.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Торопова Людмила сош №19 – 54 б. (Мизенко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0 класс (80 балл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ь Болотова Дарья сош №19 – 47 б. (Мизенко Г.В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/>
        <w:t>2.Руководителям ОУ:</w:t>
      </w:r>
    </w:p>
    <w:p>
      <w:pPr>
        <w:pStyle w:val="Normal"/>
        <w:jc w:val="both"/>
        <w:rPr/>
      </w:pPr>
      <w:r>
        <w:rPr/>
        <w:t>- проанализировать результативность участия учащихся школ во 2 этапе олимпиады не только по количеству призовых мест, но и по количеству набранных баллов по сравнению с максимально возможным, по результативности функционирования профилей на старшей ступени;</w:t>
      </w:r>
    </w:p>
    <w:p>
      <w:pPr>
        <w:pStyle w:val="Normal"/>
        <w:jc w:val="both"/>
        <w:rPr/>
      </w:pPr>
      <w:r>
        <w:rPr/>
        <w:t>- скорректировать работу ОУ с одаренными детьми;</w:t>
      </w:r>
    </w:p>
    <w:p>
      <w:pPr>
        <w:pStyle w:val="Normal"/>
        <w:jc w:val="both"/>
        <w:rPr/>
      </w:pPr>
      <w:r>
        <w:rPr/>
        <w:t>- предусмотреть стимулирование педагогов, подготовивших победителей и призёров Олимпиады;</w:t>
      </w:r>
    </w:p>
    <w:p>
      <w:pPr>
        <w:pStyle w:val="Normal"/>
        <w:jc w:val="both"/>
        <w:rPr/>
      </w:pPr>
      <w:r>
        <w:rPr/>
        <w:t>-поощрить учащихся-призёров Олимпи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ИМЦ:</w:t>
      </w:r>
    </w:p>
    <w:p>
      <w:pPr>
        <w:pStyle w:val="Normal"/>
        <w:rPr/>
      </w:pPr>
      <w:r>
        <w:rPr/>
        <w:t>- проанализировать результаты  2 этапа Олимпиады и изучить содержание заданий;</w:t>
      </w:r>
    </w:p>
    <w:p>
      <w:pPr>
        <w:pStyle w:val="Normal"/>
        <w:rPr/>
      </w:pPr>
      <w:r>
        <w:rPr/>
        <w:t>-спланировать работу методических объединений по вопросам подготовки детей к Олимпиад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ьник Управления образования                                           З.В.Лялюх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>(оригинал подписа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0:00Z</dcterms:created>
  <dc:creator>+__+</dc:creator>
  <dc:description/>
  <cp:keywords/>
  <dc:language>en-US</dc:language>
  <cp:lastModifiedBy>Elena</cp:lastModifiedBy>
  <cp:lastPrinted>2010-01-11T14:56:00Z</cp:lastPrinted>
  <dcterms:modified xsi:type="dcterms:W3CDTF">2010-01-18T09:00:00Z</dcterms:modified>
  <cp:revision>3</cp:revision>
  <dc:subject/>
  <dc:title>Администрация городского округа Кинешма</dc:title>
</cp:coreProperties>
</file>