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вгустовская педагогическая конферен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тников образования г.о. Кинешм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b/>
          <w:sz w:val="24"/>
          <w:szCs w:val="24"/>
        </w:rPr>
        <w:t xml:space="preserve">26 августа в МОУ СОШ № 8 </w:t>
      </w:r>
      <w:r>
        <w:rPr>
          <w:rFonts w:cs="Times New Roman" w:ascii="Times New Roman" w:hAnsi="Times New Roman"/>
          <w:sz w:val="24"/>
          <w:szCs w:val="24"/>
        </w:rPr>
        <w:t>состоялась ежегодная Августовская конференция педагогических работников города на тему «Роль педагога в реализации национальной образовательной инициативы «Наша новая школа»».</w:t>
      </w:r>
    </w:p>
    <w:p>
      <w:pPr>
        <w:pStyle w:val="Normal"/>
        <w:spacing w:lineRule="auto" w:line="276" w:before="0" w:after="0"/>
        <w:ind w:firstLine="284"/>
        <w:jc w:val="both"/>
        <w:rPr/>
      </w:pPr>
      <w:r>
        <w:rPr>
          <w:rFonts w:cs="Times New Roman" w:ascii="Times New Roman" w:hAnsi="Times New Roman"/>
          <w:sz w:val="24"/>
          <w:szCs w:val="24"/>
        </w:rPr>
        <w:t>В работе конференции приняли участие: глава городского округа Кинешма Виноградова И.А., глава администрации г.о.Кинешма Томилин А.В., зам.главы по социальным вопросам Клюхина И.Ю., зам.начальника Департамента образования Ивановской  области Лазарев В.Ф., представители общественных организаций, педагогические работники города, представители  СМИ, ветераны педагогического труда, молодые специалисты.</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еред началом конференции её участники осмотрели выставку педагогических достижений под названием «Успех года», подготовленную городским информационно-методическим центром, общеобразовательными учреждениями. Выставка рассказала о достижениях  образовательных учреждений г.о. Кинешма за 2009-2010 учебный год.</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С оценкой результатов деятельности педагогических коллективов школ, определения инновационного потенциала системы образования г.о. Кинешма выступила начальник Управления образования Лялюхина З.В.</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На конференции были подведены первые итоги работы образовательных учреждений в рамках национальной    образовательной инициативы «Наша новая школа».</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о традиции в этот день педагоги, работники Управления системы образования  получили награды Министерства Образования  РФ, главы городского округа Кинешма, Управления образования. Четыре образовательных учреждения стали победителями «Лучшее образовательное учреждение» в номинациях:</w:t>
      </w:r>
    </w:p>
    <w:p>
      <w:pPr>
        <w:pStyle w:val="Normal"/>
        <w:shd w:fill="FFFFFF" w:val="clear"/>
        <w:autoSpaceDE w:val="false"/>
        <w:spacing w:lineRule="auto" w:line="276"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15"/>
        <w:numPr>
          <w:ilvl w:val="0"/>
          <w:numId w:val="1"/>
        </w:numPr>
        <w:shd w:fill="FFFFFF" w:val="clear"/>
        <w:autoSpaceDE w:val="false"/>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Школа, открытая для внедрения инноваций» (МОУ СОШ № 8)</w:t>
      </w:r>
    </w:p>
    <w:p>
      <w:pPr>
        <w:pStyle w:val="Normal"/>
        <w:shd w:fill="FFFFFF" w:val="clear"/>
        <w:autoSpaceDE w:val="false"/>
        <w:spacing w:lineRule="auto" w:line="276"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2009-2010 уч. году школа функционирует как региональная пилотная площадка по внедрению Федеральных государственных образовательных стандартов с 01.09.2010, определена как ресурсный центр по дистанционному образованию детей-инвалидов.</w:t>
      </w:r>
    </w:p>
    <w:p>
      <w:pPr>
        <w:pStyle w:val="Normal"/>
        <w:shd w:fill="FFFFFF" w:val="clear"/>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2011 года СОШ №8 первой среди школ начнёт переход в статус бюджетного учреждения)</w:t>
      </w:r>
    </w:p>
    <w:p>
      <w:pPr>
        <w:pStyle w:val="Style15"/>
        <w:numPr>
          <w:ilvl w:val="0"/>
          <w:numId w:val="1"/>
        </w:numPr>
        <w:shd w:fill="FFFFFF" w:val="clear"/>
        <w:autoSpaceDE w:val="false"/>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Школа роста мастерства классного руководителя» (МОУ СОШ № 19)</w:t>
      </w:r>
    </w:p>
    <w:p>
      <w:pPr>
        <w:pStyle w:val="Style15"/>
        <w:shd w:fill="FFFFFF" w:val="clear"/>
        <w:autoSpaceDE w:val="false"/>
        <w:spacing w:lineRule="auto" w:line="276"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За лучшую постановку методической работы с классными руководителями)</w:t>
      </w:r>
    </w:p>
    <w:p>
      <w:pPr>
        <w:pStyle w:val="Style15"/>
        <w:numPr>
          <w:ilvl w:val="0"/>
          <w:numId w:val="1"/>
        </w:numPr>
        <w:shd w:fill="FFFFFF" w:val="clear"/>
        <w:autoSpaceDE w:val="false"/>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Школа детской интеллектуальной одарённости» (МОУ гимназия им. А.Н.Островского)</w:t>
      </w:r>
    </w:p>
    <w:p>
      <w:pPr>
        <w:pStyle w:val="Normal"/>
        <w:shd w:fill="FFFFFF" w:val="clea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2009-2010 учебном году 42 учащихся гимназии стали победителями и призёрам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этапа Всероссийской олимпиады школьников, принесли городу 8 призовых мест из 22 по итогам участия в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этапе Олимпиады;</w:t>
      </w:r>
    </w:p>
    <w:p>
      <w:pPr>
        <w:pStyle w:val="Normal"/>
        <w:shd w:fill="FFFFFF" w:val="clear"/>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е выпускницы гимназии набрали 100 баллов по ЕГЭ (Филина Анастасия по литературе и Куликова Дарья по истории, Куликова же Дарья получила 94 балла по литературе, Аполлова Полина - 92 балла по информатике).</w:t>
      </w:r>
    </w:p>
    <w:p>
      <w:pPr>
        <w:pStyle w:val="Style15"/>
        <w:numPr>
          <w:ilvl w:val="0"/>
          <w:numId w:val="2"/>
        </w:numPr>
        <w:shd w:fill="FFFFFF" w:val="clear"/>
        <w:autoSpaceDE w:val="false"/>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Школа комплексного воспитания учащихся» (МОУ СОШ №18)</w:t>
      </w:r>
    </w:p>
    <w:p>
      <w:pPr>
        <w:pStyle w:val="Normal"/>
        <w:spacing w:lineRule="auto" w:line="276"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2009-2010 уч.году школой уделено большое внимание в плане эстетического, экологического и здоровьесберегающего воспитания учащихся. Школа стала победителем конкурса школьных столовых, конкурса «Чистый город», победителем регионального этапа соревнований «Школа безопасности», рекомендована Департаментом образования как Центр здоровья с 01.09.2010 года).</w:t>
      </w:r>
    </w:p>
    <w:p>
      <w:pPr>
        <w:pStyle w:val="Normal"/>
        <w:spacing w:lineRule="auto" w:line="276"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firstLine="284"/>
        <w:jc w:val="both"/>
        <w:rPr/>
      </w:pPr>
      <w:r>
        <w:rPr>
          <w:rFonts w:eastAsia="Times New Roman" w:cs="Times New Roman" w:ascii="Times New Roman" w:hAnsi="Times New Roman"/>
          <w:color w:val="000000"/>
          <w:sz w:val="24"/>
          <w:szCs w:val="24"/>
        </w:rPr>
        <w:t>Участников конференции приветствовали учащиеся – участники детской эстрадной студии «Карусель» ЦРТДиЮ.</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3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03:00Z</dcterms:created>
  <dc:creator>Elena</dc:creator>
  <dc:description/>
  <cp:keywords/>
  <dc:language>en-US</dc:language>
  <cp:lastModifiedBy>Elena</cp:lastModifiedBy>
  <cp:lastPrinted>2010-09-03T14:49:00Z</cp:lastPrinted>
  <dcterms:modified xsi:type="dcterms:W3CDTF">2010-09-03T11:15:00Z</dcterms:modified>
  <cp:revision>4</cp:revision>
  <dc:subject/>
  <dc:title/>
</cp:coreProperties>
</file>