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«О проведении Года учителя и Года образования  на территории городского округа Кинешма»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марта 2009 года Президентом Российской Федерации подписан Указ «О проведении в Российской Федерации Года учителя». Соответствующее предложение педагогического сообщества поддержано Президентом в Послании к Федеральному Собранию. В Ивановской области по инициативе Губернатора М.А. Меня 2010 год объявлен Годом образования. Это говорит о признании высокой роли, которую играет образование в обществе, обеспечивает его дальнейшее развитие, существенно поднимает статус учителя.  (слайд 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ением образования администрации городского округа Кинешма изучены и обобщены предложения, поступившие от всех образовательных учреждений города, широкой педагогической общественности. Эти предложения положены в основу предлагаемого вашему рассмотрению Плана проведения Года учителя и Года образования на территории нашего города. (слайд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словам Д.А. Медведева, школьное образование «представляет собой один из определяющих и самых длительных этапов жизни каждого человека, является решающим как для индивидуального успеха, так и для долгосрочного развития всей страны». В этой связи выполнение мероприятий, запланированных в рамках Года учителя, должно привести к соответствию школьного образования целям опережающего развит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у учителя и Году образования предшествовала большая работа по обновлению и модернизации школы, проведённая   в рамках приоритетного проекта «Образование» и комплексного проекта модернизации образования  при поддержке администрации города.  Значительные вложения из бюджетов всех уровней – федерального, регионального и муниципального – сделаны в развитие муниципальной системы образования, получено  новое учебно-лабораторное оборудование, современная  техника, внедряются новые технологии.  (слайд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насыщением школ оборудованием и современными программными продуктами на их работу стала активнее влиять общественность. Во всех школах созданы органы общественно-государственного  управления образованием, они участвуют в процедурах лицензирования и аккредитации школ, решают вопросы, связанные со стимулированием работы  учителей, классных руководителей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ериод реализации комплексного проекта модернизации образования  изменилась сеть образовательных учреждений города.  Наиболее существенно изменились условия обучения и труда учителей в тех школах, где  системно ведётся работа по развитию инициативы, способностей, компетентностей учителей и учащихся. В городе работают три базовых школы, в которых планово создаются условия, отвечающие   современным требованиям организации образовательного процесса. Эта работа в городе будет продолжена и  в 2010 году, поскольку практически все школы  ведут большую работу в этом направлении. И нам хотелось бы, чтобы еще, по крайней мере 3 школы, Департамент образования Ивановской области включил в число базовых школ.  (слайды 4,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Год учителя мы приступим к  дистанционному  обучению детей-инвалидов, для этого на базе АУ ИРО обучены педагоги, подготовлена нормативная база. 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езультативность Года учителя и Года образования в нашем городе во многом будет зависеть от степени активности в его проведении школ, ГИМЦ, педагогов, центров дополнительного образования. Открывая сегодня Год учителя и Год образования, мы надеемся, что все намеченное школами, управлением образования при поддержке городской администрации будет выполне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мотность и ответственность, стремление к самообразованию  закладываются в школе, и именно учителю принадлежит ключевая роль в этом процесс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У наших ребят  есть необходимые возможности получить достойное образовани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без профессионального педагога добиться высоких результатов непросто. В школы города ежегодно приходят молодые специалисты, им нужна  не только профессиональная поддержка, но и решение их материальных и жилищных проблем. Нужна  муниципальная программа привлечения и поддержки молодых специалистов, приходящих в учреждения образования, здравоохранения, спорта, включающая обеспечение их жильём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ыявления творчески  активных учителей, готовых  внедрять новые технологии в образовательный процесс, на территории области будет проведён конкурс на получение денежного поощрения лучшими учителями. Продолжаются в прежних объёмах выплаты денежного поощрения педагогическим работникам общеобразовательных  учреждений за выполнение функций классного руководителя. Количество учителей, получающих данное поощрение, составляет      человек. (слайды 6,7,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ом мероприятий в течение года предусмотрено также проведение муниципального  этапа Всероссийского конкурса «Учитель года России» - конкурса «Педагог года» в номинациях «Педагог общего образования»,  «Педагог дополнительного образования», «Педагог дошкольного образования», «Лучший классный руководитель». Победители муниципального этапа примут участие в региональном этапе. (слайды 9,10,11)</w:t>
      </w:r>
    </w:p>
    <w:p>
      <w:pPr>
        <w:pStyle w:val="Style20"/>
        <w:ind w:right="-229" w:firstLine="567"/>
        <w:rPr/>
      </w:pPr>
      <w:r>
        <w:rPr>
          <w:szCs w:val="28"/>
        </w:rPr>
        <w:t>В городе создана система  распространения опыта лидеров образования среди педагогической общественности. Проводятся на базе инновационных школ мастер-классы для педагогов по различным темам, открыты педагогические  мастерские лучших учителей, работают опорные площадки. В феврале -  марте 2010 года будет проведен  смотр презентаций использования  современного оборудования школами города на уроках и во внеурочной деятельности.</w:t>
      </w:r>
    </w:p>
    <w:p>
      <w:pPr>
        <w:pStyle w:val="Style20"/>
        <w:ind w:right="-229" w:firstLine="567"/>
        <w:rPr>
          <w:szCs w:val="28"/>
        </w:rPr>
      </w:pPr>
      <w:r>
        <w:rPr>
          <w:szCs w:val="28"/>
        </w:rPr>
        <w:t xml:space="preserve">Ежегодно учителя города принимают участие в фестивале  «Вдохновение», где  показывают новые грани своих талантов. </w:t>
      </w:r>
    </w:p>
    <w:p>
      <w:pPr>
        <w:pStyle w:val="Normal"/>
        <w:spacing w:lineRule="auto" w:line="360"/>
        <w:rPr>
          <w:szCs w:val="28"/>
        </w:rPr>
      </w:pPr>
      <w:r>
        <w:rPr>
          <w:sz w:val="28"/>
          <w:szCs w:val="28"/>
        </w:rPr>
        <w:t>Школы города  для усиления работы по формированию здорового образа жизни среди учащихся  активно принимали участие в конкурсе «Школа здорового образа жизни», отправлены материалы на участие в региональном этапе. Победители примут участие  в     областном спортивном празднике «Здоровое поколение», который состоится 7 апреля 2010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целях поддержки стремления учителя к постоянному совершенствованию знаний, овладению передовыми идеями и методиками созданы условия для непрерывного повышения  квалификации на основе модульно-накопительной системы обучения. Уже приступили к занятиям педагоги, активно  использующие в образовательном процессе современные информационные технологии. (слайды 12,13,1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родскому информационно- методическому центру предстоит организовать повышение квалификации и переподготовку педагогических кадров на базе  образовательных учреждений – победителей приоритетного национального проекта «Образование» (гимназии, СОШ №2 и 17, им. Фурманов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год образования необходимо  активизировать работу по формированию позитивного образа  учителей в общественном сознании. С этой целью нужно более активно работать с местными СМИ, обратить  внимание на работу ребят в молодежной редакции газеты «Приволжская правда». Они в своих публикациях рассказывают  о своих любимых педагогах,  любимых уроках.</w:t>
      </w:r>
    </w:p>
    <w:p>
      <w:pPr>
        <w:pStyle w:val="Style20"/>
        <w:ind w:right="-229" w:firstLine="567"/>
        <w:rPr/>
      </w:pPr>
      <w:r>
        <w:rPr>
          <w:szCs w:val="28"/>
        </w:rPr>
        <w:t>Интересные задумки у многих школ: создание музея школы в СОШ№18, поздравление любимому учителю в СОШ№5, выставка «Секреты учителей», фотовыставка «Учитель за порогом класса» в СОШ №10. В ГИМЦ обновляется галерея учительских портретов, создается книга почета учителя.</w:t>
      </w:r>
      <w:r>
        <w:rPr>
          <w:i/>
          <w:szCs w:val="28"/>
        </w:rPr>
        <w:t xml:space="preserve">  </w:t>
      </w:r>
    </w:p>
    <w:p>
      <w:pPr>
        <w:pStyle w:val="Footer"/>
        <w:spacing w:lineRule="auto" w:line="360"/>
        <w:rPr/>
      </w:pPr>
      <w:r>
        <w:rPr>
          <w:sz w:val="28"/>
          <w:szCs w:val="28"/>
        </w:rPr>
        <w:t xml:space="preserve">Особое внимание будет уделено  ветеранам педагогического труда. В мае 2010 года состоится традиционная  торжественная встреча ветеранов педагогического труда - участников Великой Отечественной войны и тружеников тыла, уже вручены медали к 65-летию Победы в Великой Отечественной войне.   В наших планах  создание общественного музея Учителя, одним из разделов которого станут  материалы об учителях- почетных гражданах нашего города.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енная поддержка, выражение уважения к труду учителя будут во многом способствовать выполнению задач Года учителя и Года образования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]</w:t>
    </w:r>
  </w:p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;Century Gothic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3"/>
    <w:basedOn w:val="Style13"/>
    <w:qFormat/>
    <w:rPr>
      <w:rFonts w:ascii="Arial" w:hAnsi="Arial" w:eastAsia="Times New Roman" w:cs="Arial"/>
      <w:b/>
      <w:bCs/>
      <w:color w:val="000080"/>
    </w:rPr>
  </w:style>
  <w:style w:type="character" w:styleId="2">
    <w:name w:val=" Знак2"/>
    <w:basedOn w:val="Style13"/>
    <w:qFormat/>
    <w:rPr>
      <w:sz w:val="24"/>
      <w:szCs w:val="22"/>
    </w:rPr>
  </w:style>
  <w:style w:type="character" w:styleId="1">
    <w:name w:val=" Знак1"/>
    <w:basedOn w:val="Style13"/>
    <w:qFormat/>
    <w:rPr>
      <w:sz w:val="24"/>
      <w:szCs w:val="22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basedOn w:val="Style13"/>
    <w:qFormat/>
    <w:rPr>
      <w:rFonts w:ascii="Calibri;Century Gothic" w:hAnsi="Calibri;Century Gothic" w:eastAsia="Times New Roman" w:cs="Calibri;Century Gothic"/>
      <w:sz w:val="22"/>
      <w:szCs w:val="22"/>
      <w:lang w:val="ru-RU" w:bidi="ar-SA"/>
    </w:rPr>
  </w:style>
  <w:style w:type="character" w:styleId="Style16">
    <w:name w:val="МОН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sz w:val="22"/>
    </w:rPr>
  </w:style>
  <w:style w:type="paragraph" w:styleId="Style20">
    <w:name w:val="МОН"/>
    <w:basedOn w:val="Normal"/>
    <w:qFormat/>
    <w:pPr>
      <w:spacing w:lineRule="auto" w:line="360"/>
      <w:ind w:firstLine="709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01:00Z</dcterms:created>
  <dc:creator>XTreme</dc:creator>
  <dc:description/>
  <dc:language>en-US</dc:language>
  <cp:lastModifiedBy>БОСС</cp:lastModifiedBy>
  <cp:lastPrinted>2010-02-15T21:45:00Z</cp:lastPrinted>
  <dcterms:modified xsi:type="dcterms:W3CDTF">2010-02-12T06:01:00Z</dcterms:modified>
  <cp:revision>2</cp:revision>
  <dc:subject/>
  <dc:title>ДОКЛАД </dc:title>
</cp:coreProperties>
</file>