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ДРУЗ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  самые теплые и искренние поздравления с открытием Года учителя и Года образования в городском округе Кинешма. Это важный момент в  судьбе образования, который  призван  повысить статус и престиж професси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ду учителя и Году образования предшествовала большая работа по модернизации и обновлению  муниципальной  системы образования, проведенная под руководством Правительства Ивановской области при нашем активном участии. В сферу образования города за последние годы вложены серьезные средства  из бюджетов всех уровней – федерального, регионального и муниципального:   приобретено спортивное оборудов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е оборудование, поставлено оборудование для 32 современных кабинетов, почти в два раза увеличилось количество компьютеров в школах: с 302 штук в 2007 году до 536 – в 2009 году, установлено  видеонаблюдение в 5 школах, отремонтированы спортивные залы  в 6 школах,  только в 2009 году на ремонты из бюджетов разных уровней выделено около 21,0 млн. рублей. В целях улучшения противопожарной безопасности в 2009 году выделено и освоено 4,8 миллиона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этому получены лицензии всеми школами, в плановом порядке идет аккредитация,  получены лицензии на 7 школьных медицинских кабин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в школах создаются условия для активной творческой работы педагогов и их уче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09 году стала победителем в конкурсе лучших учителей Кочина Марина Валентиновна – учитель начальных классов средней школы №2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регионального конкурса «Педагог года» в номинации «Самый классный классный» - Жилянина Ангелина Николаевна, учитель русского языка средней школы №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талантливых учителей талантливые ученики. В муниципальном этапе Всероссийской олимпиады приняли участие 853 учащихся 7 -11 классов по 20 предметам. Стали победителями 65, призерами 106. Лучшие результаты показали учащиеся гимназии, средних школ №19, 18 и 16.   68 ребят стали участниками регионального этапа,    победителями  стали  3   человека, призерами -19 человек. Сегодня они  принимают участие  в  празднике, посвященном подведению итогов олимпиад в г. Иваново.</w:t>
      </w:r>
    </w:p>
    <w:p>
      <w:pPr>
        <w:pStyle w:val="Normal"/>
        <w:rPr/>
      </w:pPr>
      <w:r>
        <w:rPr>
          <w:sz w:val="28"/>
          <w:szCs w:val="28"/>
        </w:rPr>
        <w:t>В школах города стабильное количество медалистов, подтверждающих свои знания на ЕГЭ.  В  2009  году  получили медали  35  выпускников  школ,   73,2 %   выпускников поступили в В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уреатами премии «Надежды земли Ивановской» в спортивной номинации стали Лебеденко Ольга ( школа №2) и Смирнова Елена (интернат №1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колы активно участвуют в интерактивных конкурсах: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школа им. Фурманова за участие в конкурсе «1 ученик-1 компьютер»  получила комплект  из  25  нетбуков,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школа  №18  стала  членом  ассоциации «Дети ми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0 год должен стать годом позитивных перемен и новых инвестиций в сферу образования.  В рамках Года учителя  и года образования будет проводиться много конкурсов и мероприятий, направленных на развитие творческого, научного и профессионального потенциала учителей, на повышение  престижа профессии учителя. Надеюсь, что педагоги нашего  города станут их активными и успешными учас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педагоги! В нашем городе работают талантливые, энергичные, целеустремленные  люди. Благодарю вас за профессионализм, уважение к детям, сотрудничество с родителями.  Уверен, что в Год учителя мы еще не раз убедимся, что вы и ваши воспитанники талантл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астья вам, творческих свершений, здоровья, благодарных и отзывчивых уче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объявить Год учителя и Год образования в городском округе Кинешма открыт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3:00Z</dcterms:created>
  <dc:creator>Customer</dc:creator>
  <dc:description/>
  <dc:language>en-US</dc:language>
  <cp:lastModifiedBy>БОСС</cp:lastModifiedBy>
  <cp:lastPrinted>2010-02-09T16:13:00Z</cp:lastPrinted>
  <dcterms:modified xsi:type="dcterms:W3CDTF">2010-02-12T06:03:00Z</dcterms:modified>
  <cp:revision>2</cp:revision>
  <dc:subject/>
  <dc:title>ДОРОГИЕ ДРУЗЬЯ</dc:title>
</cp:coreProperties>
</file>