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правление образования администрации</w:t>
      </w:r>
    </w:p>
    <w:p>
      <w:pPr>
        <w:pStyle w:val="Style15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ородского округа Кинешма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color w:val="365F91"/>
          <w:sz w:val="40"/>
          <w:szCs w:val="40"/>
        </w:rPr>
      </w:pPr>
      <w:r>
        <w:rPr>
          <w:rFonts w:cs="Georgia" w:ascii="Georgia" w:hAnsi="Georgia"/>
          <w:b/>
          <w:color w:val="365F9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365F91"/>
          <w:sz w:val="48"/>
          <w:szCs w:val="48"/>
        </w:rPr>
      </w:pPr>
      <w:r>
        <w:rPr>
          <w:rFonts w:cs="Georgia" w:ascii="Georgia" w:hAnsi="Georgia"/>
          <w:b/>
          <w:color w:val="365F91"/>
          <w:sz w:val="48"/>
          <w:szCs w:val="48"/>
        </w:rPr>
        <w:t>ПЛАН</w:t>
      </w:r>
    </w:p>
    <w:p>
      <w:pPr>
        <w:pStyle w:val="Normal"/>
        <w:jc w:val="center"/>
        <w:rPr>
          <w:rFonts w:ascii="Georgia" w:hAnsi="Georgia" w:cs="Georgia"/>
          <w:b/>
          <w:b/>
          <w:color w:val="365F91"/>
          <w:sz w:val="48"/>
          <w:szCs w:val="48"/>
        </w:rPr>
      </w:pPr>
      <w:r>
        <w:rPr>
          <w:rFonts w:cs="Georgia" w:ascii="Georgia" w:hAnsi="Georgia"/>
          <w:b/>
          <w:color w:val="365F91"/>
          <w:sz w:val="48"/>
          <w:szCs w:val="48"/>
        </w:rPr>
        <w:t xml:space="preserve">мероприятий по проведению 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48"/>
          <w:szCs w:val="48"/>
        </w:rPr>
      </w:pPr>
      <w:r>
        <w:rPr>
          <w:rFonts w:cs="Georgia" w:ascii="Georgia" w:hAnsi="Georgia"/>
          <w:b/>
          <w:color w:val="FF0000"/>
          <w:sz w:val="48"/>
          <w:szCs w:val="48"/>
        </w:rPr>
        <w:t>Года учителя и Года образования</w:t>
      </w:r>
    </w:p>
    <w:p>
      <w:pPr>
        <w:pStyle w:val="Normal"/>
        <w:jc w:val="center"/>
        <w:rPr>
          <w:rFonts w:ascii="Georgia" w:hAnsi="Georgia" w:cs="Georgia"/>
          <w:b/>
          <w:b/>
          <w:color w:val="365F91"/>
          <w:sz w:val="48"/>
          <w:szCs w:val="48"/>
        </w:rPr>
      </w:pPr>
      <w:r>
        <w:rPr>
          <w:rFonts w:cs="Georgia" w:ascii="Georgia" w:hAnsi="Georgia"/>
          <w:b/>
          <w:color w:val="365F91"/>
          <w:sz w:val="48"/>
          <w:szCs w:val="48"/>
        </w:rPr>
        <w:t>в городском округе Кинешма</w:t>
      </w:r>
    </w:p>
    <w:p>
      <w:pPr>
        <w:pStyle w:val="Normal"/>
        <w:rPr>
          <w:rFonts w:ascii="Georgia" w:hAnsi="Georgia" w:cs="Georgia"/>
          <w:b/>
          <w:b/>
          <w:color w:val="365F91"/>
          <w:sz w:val="48"/>
          <w:szCs w:val="48"/>
        </w:rPr>
      </w:pPr>
      <w:r>
        <w:rPr>
          <w:rFonts w:cs="Georgia" w:ascii="Georgia" w:hAnsi="Georgia"/>
          <w:b/>
          <w:color w:val="365F91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7765</wp:posOffset>
                </wp:positionH>
                <wp:positionV relativeFrom="paragraph">
                  <wp:posOffset>97155</wp:posOffset>
                </wp:positionV>
                <wp:extent cx="2402840" cy="52908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3000" cy="5290920"/>
                          <a:chOff x="0" y="0"/>
                          <a:chExt cx="2403000" cy="529092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5" descr="viz_19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120" y="3425040"/>
                            <a:ext cx="2320200" cy="186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6" descr="96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4030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Рисунок 7" descr="viz_28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714680"/>
                            <a:ext cx="2368440" cy="186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1.95pt;margin-top:7.65pt;width:189.2pt;height:416.6pt" coordorigin="-1839,153" coordsize="3784,8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5" stroked="f" o:allowincell="f" style="position:absolute;left:-1801;top:5547;width:3653;height:29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Рисунок 6" stroked="f" o:allowincell="f" style="position:absolute;left:-1839;top:153;width:3783;height:287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Рисунок 7" stroked="f" o:allowincell="f" style="position:absolute;left:-1839;top:2853;width:3729;height:29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92220</wp:posOffset>
                </wp:positionH>
                <wp:positionV relativeFrom="paragraph">
                  <wp:posOffset>97155</wp:posOffset>
                </wp:positionV>
                <wp:extent cx="2453005" cy="52901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3040" cy="5290200"/>
                          <a:chOff x="0" y="0"/>
                          <a:chExt cx="2453040" cy="529020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9" descr="78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0040" y="0"/>
                            <a:ext cx="2331000" cy="176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Рисунок 10" descr="Рисунок1.jp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flipH="1">
                            <a:off x="122040" y="1709280"/>
                            <a:ext cx="2259360" cy="177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Рисунок 11" descr="viz_36.jp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3360960"/>
                            <a:ext cx="2453040" cy="192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pt;margin-top:7.65pt;width:193.15pt;height:416.55pt" coordorigin="5972,153" coordsize="3863,8331">
                <v:shape id="shape_0" ID="Рисунок 9" stroked="f" o:allowincell="f" style="position:absolute;left:6051;top:153;width:3670;height:27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Рисунок 10" stroked="f" o:allowincell="f" style="position:absolute;left:6164;top:2845;width:3557;height:279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Рисунок 11" stroked="f" o:allowincell="f" style="position:absolute;left:5972;top:5446;width:3862;height:303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36550</wp:posOffset>
            </wp:positionH>
            <wp:positionV relativeFrom="paragraph">
              <wp:posOffset>130175</wp:posOffset>
            </wp:positionV>
            <wp:extent cx="4537710" cy="4391660"/>
            <wp:effectExtent l="0" t="0" r="0" b="0"/>
            <wp:wrapTight wrapText="bothSides">
              <wp:wrapPolygon edited="0">
                <wp:start x="9835" y="0"/>
                <wp:lineTo x="8766" y="66"/>
                <wp:lineTo x="5771" y="900"/>
                <wp:lineTo x="5345" y="1314"/>
                <wp:lineTo x="3990" y="2215"/>
                <wp:lineTo x="2778" y="3325"/>
                <wp:lineTo x="1850" y="4437"/>
                <wp:lineTo x="1139" y="5542"/>
                <wp:lineTo x="639" y="6653"/>
                <wp:lineTo x="281" y="7765"/>
                <wp:lineTo x="-4" y="8874"/>
                <wp:lineTo x="-71" y="11094"/>
                <wp:lineTo x="69" y="12204"/>
                <wp:lineTo x="354" y="13315"/>
                <wp:lineTo x="1281" y="15536"/>
                <wp:lineTo x="1994" y="16642"/>
                <wp:lineTo x="2992" y="17754"/>
                <wp:lineTo x="4418" y="18931"/>
                <wp:lineTo x="6414" y="19974"/>
                <wp:lineTo x="6484" y="20111"/>
                <wp:lineTo x="9122" y="20737"/>
                <wp:lineTo x="9620" y="20737"/>
                <wp:lineTo x="11974" y="20737"/>
                <wp:lineTo x="12544" y="20737"/>
                <wp:lineTo x="15040" y="20111"/>
                <wp:lineTo x="15111" y="19974"/>
                <wp:lineTo x="17107" y="18931"/>
                <wp:lineTo x="18532" y="17754"/>
                <wp:lineTo x="19531" y="16642"/>
                <wp:lineTo x="20243" y="15536"/>
                <wp:lineTo x="21168" y="13315"/>
                <wp:lineTo x="21455" y="12204"/>
                <wp:lineTo x="21600" y="11094"/>
                <wp:lineTo x="21526" y="8874"/>
                <wp:lineTo x="21241" y="7765"/>
                <wp:lineTo x="20883" y="6653"/>
                <wp:lineTo x="20385" y="5542"/>
                <wp:lineTo x="19671" y="4437"/>
                <wp:lineTo x="18747" y="3325"/>
                <wp:lineTo x="17605" y="2215"/>
                <wp:lineTo x="16749" y="1661"/>
                <wp:lineTo x="15824" y="900"/>
                <wp:lineTo x="12758" y="66"/>
                <wp:lineTo x="11616" y="0"/>
                <wp:lineTo x="9835" y="0"/>
              </wp:wrapPolygon>
            </wp:wrapTight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23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  <w:t>Кинешма</w:t>
      </w:r>
    </w:p>
    <w:p>
      <w:pPr>
        <w:pStyle w:val="Normal"/>
        <w:ind w:left="-709" w:hanging="0"/>
        <w:jc w:val="center"/>
        <w:rPr/>
      </w:pPr>
      <w:r>
        <w:rPr/>
        <w:t>2010г.</w:t>
      </w:r>
    </w:p>
    <w:p>
      <w:pPr>
        <w:pStyle w:val="Normal"/>
        <w:spacing w:lineRule="auto" w:line="276"/>
        <w:ind w:left="3540" w:hanging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lineRule="auto" w:line="276"/>
        <w:ind w:left="3119" w:hanging="425"/>
        <w:rPr>
          <w:rFonts w:ascii="Arial" w:hAnsi="Arial" w:cs="Arial"/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71855</wp:posOffset>
            </wp:positionH>
            <wp:positionV relativeFrom="paragraph">
              <wp:posOffset>-342900</wp:posOffset>
            </wp:positionV>
            <wp:extent cx="1296670" cy="14319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</w:rPr>
        <w:t>Учитель, перед именем твоим</w:t>
      </w:r>
    </w:p>
    <w:p>
      <w:pPr>
        <w:pStyle w:val="Normal"/>
        <w:spacing w:lineRule="auto" w:line="276"/>
        <w:ind w:left="3119" w:hanging="425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зволь  смиренно преклонить  колени…</w:t>
      </w:r>
    </w:p>
    <w:p>
      <w:pPr>
        <w:pStyle w:val="Normal"/>
        <w:spacing w:lineRule="auto" w:line="276"/>
        <w:ind w:left="3119" w:hanging="425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3119" w:hanging="425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</w:t>
      </w:r>
      <w:r>
        <w:rPr>
          <w:rFonts w:cs="Arial" w:ascii="Arial" w:hAnsi="Arial"/>
          <w:b/>
          <w:i/>
        </w:rPr>
        <w:t>Н.Некрас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ЛА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ероприятий по проведению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ода учителя и Года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городском округе Кинешма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1051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154"/>
        <w:gridCol w:w="2019"/>
        <w:gridCol w:w="2582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провед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ые исполнители</w:t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ые мероприятия, проводимые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амках Года учителя и Года образования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крытие Года учителя и Года образова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  февраля 2010 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РТДиЮ</w:t>
            </w:r>
          </w:p>
        </w:tc>
      </w:tr>
      <w:tr>
        <w:trPr>
          <w:trHeight w:val="178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жественное мероприятие   с участием ветеранов педагогического труда  и войны, посвящённого 65 – летию Победы в  Великой Отечественной войн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ком профсоюза работников образования и науки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тические вечера с участием ветеранов педагогического движ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У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знаний, посвящённый Году учителя и образова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.20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У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зднование Дня дошкольного работни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ентябрь 2010 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ржественная церемония, посвящённая международному Дню учителя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РТДиЮ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ум «Виват, педагог!» (закрытие Года учител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кабрь 2010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токонкурс среди педагогических работников ОУ «Наша школа вчера, сегодня, завтра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 2010 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ком профсоюза работников образования и науки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областном фестивале искусств «Вдохновение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ком профсоюза работников образования и науки</w:t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мер социальной поддержки учителей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дагогических работников льготными путевками для санаторно-курортного лечени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союз работников образования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жение оснащения образовательных учреждений современным оборудование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тематических лекций для педагогических работников по вопросам профилактики заболеваний и пропаганды здорового образа жизн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 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здравоохранения.</w:t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, направленные на развитие 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их сообществ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курсы профессионального мастерства педагогов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амый классный классный-2010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оспитатель года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едагог года-2010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ердце отдаю детям»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2010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2010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ие в областных конкурсах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 год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итатель год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дце отдаю детя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20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враль20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арт 20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РТДиЮ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Р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.3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стиваль открытых уроков педагогов, победителей ПНПО, победителей городских конкурсов педагогического мастерств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курс авторских программ по работе с одаренными детьми в образовательных учреждениях «Путь к успеху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 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РТДиЮ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.5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курс воспитательных программ «Мой опыт воспитательной работы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.6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й конкурс на лучшую авторскую разработку по физическому, военно- патриотическому и гражданскому воспитанию среди учителей физкультуры и ОБЖ «Моя методическая коллекция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 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.7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ярмарка педагогических достижений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 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стиваль «Использование информационных технологий в образовательной деятельности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 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 образования, ГИМЦ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стиваль творчества педагогов дополнительного образования дете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ое призвание- Учитель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 образования, ЦДОТД и Ю, ЦВР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ртакиада работников образовательных учреждений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 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 образования, Профсоюз работников образования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астие в конкурсе в области педагогики  на соискание премии «За нравственный подвиг учителя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 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1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 выставка технического и декоративно – прикладного творчес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2010 г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РТДиЮ</w:t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 Мероприятия по организации общественно-профессионального обсуждения вопросов профессионального развития педагогов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- практическая конференция « Роль учителя в становлении здоровой личности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 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Научно- практическая конференц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Достижение нового современного качества образования через идею компетентностного подхода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 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руглый стол «Учитель нашего времени» (для учителей начальных классов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 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и открытых дверей «Педагоги современных детских садов: какие они?» (для родителей будущих воспитанников дошкольных образовательных учреждений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 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МДОУ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ый стол «Инновационные инициативы воспитателя как составляющая формирования профессиональной компетентности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 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 образования, ГИМЦ.</w:t>
            </w:r>
          </w:p>
        </w:tc>
      </w:tr>
      <w:tr>
        <w:trPr>
          <w:trHeight w:val="327" w:hRule="atLeast"/>
        </w:trPr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ассовых мероприятий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акция «Поздравь любимого учителя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течение года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О, МДОУ, Учреждения города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курса фотографий «Мой любимый учитель» (2-11 классы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 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курс компьютерных презентаций «Учитель – это звучит гордо!» (8-11 классы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 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4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конкурсов детских сочинений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Учительница первая моя» (1-4 классы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Если бы я был учителем» (5-11 классы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ла- концерт детских творческих коллективов «Спасибо вам, учителя!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0г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 образован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РТДиЮ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баты старшеклассников на тему: «Если б не было учителя?»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 образован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РТДиЮ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7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родское родительское собрание «Современный учитель, кто он?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 образования.</w:t>
            </w:r>
          </w:p>
        </w:tc>
      </w:tr>
      <w:tr>
        <w:trPr>
          <w:trHeight w:val="334" w:hRule="atLeast"/>
        </w:trPr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ая поддержка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поддержка рубрики, посвященной Году учителя на сайте ГИМЦ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ание сборника с лучшими методическими разработками учителей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 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й выпуск газеты «Методический вестник «, Современный детский сад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 2010г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к «Атласа педагогических инноваций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 2010г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, ГИМЦ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к сборника стихов учащихся «Учителю посвящаем…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</w:tc>
      </w:tr>
      <w:tr>
        <w:trPr>
          <w:trHeight w:val="128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6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к сборника «Мудрейшая из всех профессий с названьем гордый- педагог» (сборник творческих работ педагогов:  стихов, Эссе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0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МЦ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7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ещение материалов об учителях в СМ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 образования, ГИМЦ,ОУ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8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уск телепередач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Имя тебе - Учитель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 образ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20:00Z</dcterms:created>
  <dc:creator>Берёзин А. М.</dc:creator>
  <dc:description/>
  <cp:keywords/>
  <dc:language>en-US</dc:language>
  <cp:lastModifiedBy>Elena</cp:lastModifiedBy>
  <cp:lastPrinted>2010-02-18T11:49:00Z</cp:lastPrinted>
  <dcterms:modified xsi:type="dcterms:W3CDTF">2010-02-24T13:20:00Z</dcterms:modified>
  <cp:revision>2</cp:revision>
  <dc:subject/>
  <dc:title> </dc:title>
</cp:coreProperties>
</file>